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139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ΤΡΙΠ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ΠΕΛ </w: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l-GR"/>
              </w:rPr>
              <w:t>94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30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09-30T09:51:00Z</dcterms:modified>
  <cp:revision>5</cp:revision>
  <dc:subject/>
  <dc:title>ΠΙΝΑΚΑΣ Δ2</dc:title>
</cp:coreProperties>
</file>